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онтрольно-оценоч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ля проведения промежуточной (итоговой) аттес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учающих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Технолог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проводится с целью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уровня освоения программного материала по предмету технология для 2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ДОКУМЕНТЫ, ОПРЕДЕЛЯЮЩИЕ СОДЕРЖАНИЕ И ХАРАКТЕРИСТИКУ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ГОС НОО и ФОП НО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имерная рабочая программа. </w:t>
      </w: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 Технология. Учебник для 2 класса. Акционерное общество «Издательство «Просвещение»; 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ПРОВЕДЕНИЯ КОНТРОЛЬНОЙ РАБОТЫ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диагностической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РЕМЯ ВЫПОЛНЕНИЯ ДИАГНОСТИЧЕСК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трольная работа включает 8 заданий в двух вариантах: 7 заданий с кратким ответом и 1 задание с развернутым ответом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представлено распределение заданий варианта по разделам содержания.</w:t>
      </w:r>
    </w:p>
    <w:p>
      <w:pPr>
        <w:pStyle w:val="Normal"/>
        <w:spacing w:lineRule="atLeast" w:line="23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8221"/>
      </w:tblGrid>
      <w:tr>
        <w:trPr>
          <w:trHeight w:val="451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зада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Проверяемые умения</w:t>
            </w:r>
          </w:p>
        </w:tc>
      </w:tr>
      <w:tr>
        <w:trPr>
          <w:trHeight w:val="3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я инструментов</w:t>
            </w:r>
          </w:p>
        </w:tc>
      </w:tr>
      <w:tr>
        <w:trPr>
          <w:trHeight w:val="3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название техники работы с бумагой</w:t>
            </w:r>
          </w:p>
        </w:tc>
      </w:tr>
      <w:tr>
        <w:trPr>
          <w:trHeight w:val="3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находить названия природных материалов из списка предложенных</w:t>
            </w:r>
          </w:p>
        </w:tc>
      </w:tr>
      <w:tr>
        <w:trPr>
          <w:trHeight w:val="3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называть недостающее слово, с опорой на прочитанное предложение</w:t>
            </w:r>
          </w:p>
        </w:tc>
      </w:tr>
      <w:tr>
        <w:trPr>
          <w:trHeight w:val="3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безопасное время работы с компьютером</w:t>
            </w:r>
          </w:p>
        </w:tc>
      </w:tr>
      <w:tr>
        <w:trPr>
          <w:trHeight w:val="28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мение определять алгоритм выполнения аппликации</w:t>
            </w:r>
          </w:p>
        </w:tc>
      </w:tr>
      <w:tr>
        <w:trPr>
          <w:trHeight w:val="28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мение называть инструменты для работы с пластилином</w:t>
            </w:r>
          </w:p>
        </w:tc>
      </w:tr>
      <w:tr>
        <w:trPr>
          <w:trHeight w:val="282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мение определять, о каком инструменте идет речь, с опорой на прочитанные предложения.</w:t>
            </w:r>
          </w:p>
        </w:tc>
      </w:tr>
      <w:tr>
        <w:trPr>
          <w:trHeight w:val="42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подбирать пословицы о труд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ели ответ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992"/>
        <w:gridCol w:w="1985"/>
      </w:tblGrid>
      <w:tr>
        <w:trPr>
          <w:trHeight w:val="6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дели от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ый балл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зовый уровень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аждый правильный ответ 1 бал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вет: скле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аждый правильный ответ 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тве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ж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иг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8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через каждые 1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твет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ждый правильный ответ  один бал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сть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уд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еть в ру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в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выре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разметь детал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прик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ека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кладная доска (или доска для пластили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написанную пословицу ребенок получает два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е верно выполненное задание 1-7 с кратким ответом оценивается 1 бал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ернутый ответ оценивается в 3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балла – полный развернутый ответ в 2-3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балла – </w:t>
      </w:r>
      <w:bookmarkStart w:id="0" w:name="_Hlk14585524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 сформулирован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 предло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балл – ответ сформулирован словосочет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1- 7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кала перевода баллов в оценк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5» - набрано – 10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4» - набрано 8 -9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3» - набрано 6--7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2» - набрано менее 6 балл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4"/>
        <w:shd w:fill="FFFFFF" w:val="clear"/>
        <w:spacing w:before="0" w:after="0"/>
        <w:jc w:val="both"/>
        <w:rPr>
          <w:b/>
          <w:b/>
        </w:rPr>
      </w:pPr>
      <w:r>
        <w:rPr>
          <w:rStyle w:val="C1"/>
          <w:bCs/>
          <w:i/>
          <w:iCs/>
          <w:color w:val="000000"/>
        </w:rPr>
        <w:t>За грамматические ошибки, допущенные в работе, оценка по музыке не снижается.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ая контрольная работа по предмету «Технология»</w:t>
      </w:r>
    </w:p>
    <w:p>
      <w:pPr>
        <w:pStyle w:val="Normal"/>
        <w:spacing w:lineRule="exact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рамках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опиши недостающее сл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изготовлен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пплик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 цветной бума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али надо __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Подчеркни названия инструменто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Запиши отв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ется техника складывания из бумаги ?  Это ___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 какое время при работе за компьютером надо делать переры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Запишите, что относится к природным материал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. Запиши отв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ожно размягчить пластилин?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 ____________________________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каком порядке выполняют аппликацию? Поставь цифры 1,2,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к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меть дета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режи. 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Запиши инструменты для работы с пластилин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Напиши пословицу о труде.  Объясните ее значение.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Запишите названия инструментов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Запиши отв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ется техника складывания из бумаги ?  Это ______________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пишите, что относится к природным материал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опиши недостающее сл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изготовлен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ппликац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з цветной бума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али надо __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На какое время при работе за компьютером надо делать переры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каком порядке выполняют аппликацию? Поставь цифры 1,2,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к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меть дета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реж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Запиши отв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ожно размягчить пластилин?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 ____________________________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пиши инструменты для работы с пластилин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Напиши пословицу о труде. Объясните ее значение.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8:45:00Z</dcterms:created>
  <dc:creator>Бурдина Наталья Сергеевна</dc:creator>
  <dc:description/>
  <cp:keywords/>
  <dc:language>en-US</dc:language>
  <cp:lastModifiedBy>Бурдина Наталья Сергеевна</cp:lastModifiedBy>
  <dcterms:modified xsi:type="dcterms:W3CDTF">2023-09-17T14:40:00Z</dcterms:modified>
  <cp:revision>11</cp:revision>
  <dc:subject/>
  <dc:title/>
</cp:coreProperties>
</file>