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Контрольно-оценоч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ля проведения промежуточной (итоговой) аттест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учающихс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Литературное чте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а проводится с целью </w:t>
      </w:r>
      <w:r>
        <w:rPr>
          <w:rFonts w:cs="Times New Roman" w:ascii="Times New Roman" w:hAnsi="Times New Roman"/>
          <w:sz w:val="24"/>
          <w:szCs w:val="24"/>
        </w:rPr>
        <w:t>определения уровня освоения программного материала по предмету литературное чтение для 2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ДОКУМЕНТЫ, ОПРЕДЕЛЯЮЩИЕ СОДЕРЖАНИЕ И ХАРАКТЕРИСТИКУ ДИАГНОС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ГОС НОО и ФОП НОО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284" w:hanging="2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по предмету литературное чтение, УМК «Школа России», учебник Климанова Л.Ф., Горецкий В.Г., Голованова М.В. и другие, Литературное чтение (в 2 частях). Учебник. 2 класс. Акционерное общество «Издательство «Просвещение», 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ПРОВЕДЕНИЯ КОНТРОЛЬНОЙ РАБОТЫ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диагностической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ДИАГНОС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Контрольная работа включает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6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заданий в двух вариантах: 4 задания с кратким ответом и 2 задания с развернутым отве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таблице представлено распределение заданий варианта по разделам содерж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628"/>
        <w:gridCol w:w="214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 теории и истории литерату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 теории и истории литерату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 теории и истории литерату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 теории и истории литерату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 теории и истории литерату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 теории и истории литерату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 теории и истории литерату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по теории и истории литерату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ДИАГНОСТИЧЕСКОЙ РАБОТЫ В Ц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е верно выполненное задание 1-7 с кратким ответом оценивается 1 бал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ернутый ответ оценивается в 3 балла.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120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 оценивания развернутого отв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ы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о связное монологическое высказывание, содержащее основную мысль текст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о монологическое высказывание, содержащее основную мысль текста, но присутствуют нарушения в изложении текст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о небольшое объяснение, содержащее основную мысль текста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1- 8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Шкала перевода баллов в оценк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5» - набрано – 10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4» - набрано 8-9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3» - набрано 6--7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«2» - набрано менее 6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литературному чт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тай текст и выполни задания.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вер лентяев не любит. Зима здесь долгая, суровая, а лето короткое, промелькнёт — не заметишь. Поэтому не так-то просто вырастить тут рожь, ячмень и лён. Нужно работать не покладая рук, чтобы получить хороший урожай. Но с природой не поспоришь, и даже упорный труд не всегда мог заменить тепло и свет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и занимались поморы в основном не земледелием, а рыбным промыслом. «Море — наше поле», — говорили они. На самодельных судах поморы ходили на охоту за морским зверем — тюленем и моржом, совершая смелые плавания к полярным островам и землям. Рыбу, моржовые клыки, выпаренную из морской воды соль и прочие товары поморы возили на рынки Новгорода, Москвы и даже в Швецию и Норвегию. Оживлённая торговля велась и в самом Архангельске.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е время город был единственным морским портом России. Сюда приходило множество иностранных судов. Для торговли с иноземными купцами в городе построили каменные гостиные дворы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Назови жанр литературного произведения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Как можно озаглавить текст? Запишите наз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Что хотел сказать автор читателю? Определи и запиши основную мысль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Определи последовательность пунктов плана, расставь цифры 1, 2, 3 в соответств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45</wp:posOffset>
                </wp:positionH>
                <wp:positionV relativeFrom="paragraph">
                  <wp:posOffset>17780</wp:posOffset>
                </wp:positionV>
                <wp:extent cx="182880" cy="163195"/>
                <wp:effectExtent l="1905" t="2540" r="1905" b="127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.35pt;margin-top:1.4pt;width:14.35pt;height:12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динственный морской 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182880" cy="163830"/>
                <wp:effectExtent l="1905" t="1905" r="1905" b="1905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.5pt;margin-top:0pt;width:14.35pt;height:12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уровый кр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50</wp:posOffset>
                </wp:positionH>
                <wp:positionV relativeFrom="paragraph">
                  <wp:posOffset>59690</wp:posOffset>
                </wp:positionV>
                <wp:extent cx="182880" cy="163195"/>
                <wp:effectExtent l="1905" t="2540" r="1905" b="1270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3.5pt;margin-top:4.7pt;width:14.35pt;height:12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оре - наше пол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Ответь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аким промыслом занимались помор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Ответь на 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Кого называли помор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Ответь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уда возили свои товары поморы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Что означает выражение «Море — наше пол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тай текст и выполни задания.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вер лентяев не любит. Зима здесь долгая, суровая, а лето короткое, промелькнёт — не заметишь. Поэтому не так-то просто вырастить тут рожь, ячмень и лён. Нужно работать не покладая рук, чтобы получить хороший урожай. Но с природой не поспоришь, и даже упорный труд не всегда мог заменить тепло и свет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т и занимались поморы в основном не земледелием, а рыбным промыслом. «Море — наше поле», — говорили они. На самодельных судах поморы ходили на охоту за морским зверем — тюленем и моржом, совершая смелые плавания к полярным островам и землям. Рыбу, моржовые клыки, выпаренную из морской воды соль и прочие товары поморы возили на рынки Новгорода, Москвы и даже в Швецию и Норвегию. Оживлённая торговля велась и в самом Архангельске.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е время город был единственным морским портом России. Сюда приходило множество иностранных судов. Для торговли с иноземными купцами в городе построили каменные гостиные дворы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6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зови жанр литературного произведения</w:t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Как можно озаглавить текст? Запишите наз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Что хотел сказать автор читателю? Определи и запиши основную мысль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предели последовательность пунктов плана, расставь цифры 1, 2, 3 в соответств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22225</wp:posOffset>
                </wp:positionV>
                <wp:extent cx="182880" cy="163195"/>
                <wp:effectExtent l="1905" t="2540" r="1905" b="1270"/>
                <wp:wrapNone/>
                <wp:docPr id="4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3.35pt;margin-top:1.75pt;width:14.35pt;height:12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Море - наше пол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635</wp:posOffset>
                </wp:positionV>
                <wp:extent cx="182880" cy="163830"/>
                <wp:effectExtent l="1905" t="1905" r="1905" b="1905"/>
                <wp:wrapNone/>
                <wp:docPr id="5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3.5pt;margin-top:0pt;width:14.35pt;height:12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</wp:posOffset>
                </wp:positionH>
                <wp:positionV relativeFrom="paragraph">
                  <wp:posOffset>147320</wp:posOffset>
                </wp:positionV>
                <wp:extent cx="182880" cy="163195"/>
                <wp:effectExtent l="1905" t="2540" r="1905" b="1270"/>
                <wp:wrapNone/>
                <wp:docPr id="6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3.5pt;margin-top:11.6pt;width:14.35pt;height:12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динственный морской пор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уровый край. 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ь на вопрос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товары поморы возили на рынки Новгорода, Москвы и даже в Швецию и Норвегию?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6. Ответь на вопрос: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построили в городе для торговли с иноземными купцами?</w:t>
      </w:r>
    </w:p>
    <w:p>
      <w:pPr>
        <w:pStyle w:val="Normal"/>
        <w:tabs>
          <w:tab w:val="clear" w:pos="708"/>
          <w:tab w:val="left" w:pos="29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7. Ответь на вопрос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бывали поморы соль? 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8. Что значит «работать не покладая рук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Рассказ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Например, Суровый сев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вер лентяев не любит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3, 2,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рыбным промыс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кто жил у мо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на рынки Новгорода, Москвы и даже в Швецию и Норвег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Рассказ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Например, Суровый севе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вер лентяев не любит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2, 3,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Рыбу, моржовые клыки, выпаренную из морской воды со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каменные гостиные дв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выпаренную из морской в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34:00Z</dcterms:created>
  <dc:creator>user</dc:creator>
  <dc:description/>
  <cp:keywords/>
  <dc:language>en-US</dc:language>
  <cp:lastModifiedBy>Бурдина Наталья Сергеевна</cp:lastModifiedBy>
  <cp:lastPrinted>2021-05-19T10:13:00Z</cp:lastPrinted>
  <dcterms:modified xsi:type="dcterms:W3CDTF">2023-09-17T15:23:00Z</dcterms:modified>
  <cp:revision>34</cp:revision>
  <dc:subject/>
  <dc:title/>
</cp:coreProperties>
</file>