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Контрольно-оценоч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ля проведения промежуточной (итоговой) аттест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учающихс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Математ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та проводится с целью </w:t>
      </w:r>
      <w:r>
        <w:rPr>
          <w:rFonts w:cs="Times New Roman" w:ascii="Times New Roman" w:hAnsi="Times New Roman"/>
          <w:sz w:val="24"/>
          <w:szCs w:val="24"/>
        </w:rPr>
        <w:t>определения уровня освоения программного материала по предмету математика для 2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ДОКУМЕНТЫ, ОПРЕДЕЛЯЮЩИЕ СОДЕРЖАНИЕ И ХАРАКТЕРИСТИКУ ДИАГНОС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ГОС НОО и ФОП НОО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мету математика, УМК «Школа России», учебник «Математика» М. И. Моро, М. А. Бантова, Г. В.  Бельтю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ПРОВЕДЕНИЯ КОНТРОЛЬНОЙ РАБОТЫ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диагностической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РЕМЯ ВЫПОЛНЕНИЯ ДИАГНОС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И СТРУКТУРА РАБОТЫ</w:t>
      </w:r>
    </w:p>
    <w:p>
      <w:pPr>
        <w:pStyle w:val="Normal"/>
        <w:overflowPunct w:val="false"/>
        <w:autoSpaceDE w:val="false"/>
        <w:spacing w:lineRule="auto" w:line="240"/>
        <w:ind w:firstLine="425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Содержание рабо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риентировано на нормативные требования к подготовке по математике к концу 2-го класса, которые должны достигаться обучающимися при обучении по любому комплекту учебников, включенному в  Федеральный перечень учебников для начальной школы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итоговой работы составлены на материале всех блоков содержания курса начальной школы: «Числа и величины», «Арифметические действия», «Работа с текстовыми задачами», «Пространственные отношения. Геометрические фигуры» и «Геометрические величины», «Работа с информацией»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одержит 7 заданий в двух вариантах. В таблице  представлено распределение заданий варианта по разделам  содержания.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404"/>
        <w:gridCol w:w="220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содерж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действ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ие действия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ы и действия над ни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информацией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СИСТЕМА ОЦЕНИВАНИЯ ОТДЕЛЬНЫХ ЗАДАНИЙ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Ы В ЦЕЛ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ое верно выполненное задание 1-8 с кратким ответом оценивается 2 балл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ернутый ответ оценивается в 3 балла. Требуется записать ход решения задачи и ответ. При этом ответ должен быть полным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1128"/>
      </w:tblGrid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 оценивания развернутого ответа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ние задачи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решения верный, нет арифметических ошибо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решения верный, но допущена одна арифметическая ошибк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д решения неверный верный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ись ответ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сформулирован в полной мер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е количество бал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1- 8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Шкала перевода баллов в оценк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 до 8 баллов – оценка 2;</w:t>
        <w:br/>
        <w:t>от 9 до 13 баллов – оценка 3;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 до 16 баллов – оценка 4;</w:t>
        <w:br/>
        <w:t>от 17 до 19 баллов – оценка 5.</w:t>
      </w:r>
    </w:p>
    <w:p>
      <w:pPr>
        <w:pStyle w:val="TextBody"/>
        <w:spacing w:before="5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 Два варианта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0" w:name="_Hlk145251058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Запиши числа цифра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ятьдесят тр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вяноста пять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Вычисли и запиши результа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78+9 =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67 – 25 =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Вычисли и запиши результа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5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3 =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4:8 = _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ычисли и запиши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0-(16+4) =   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24+26)-10 = 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Замени сложение умноже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bookmarkStart w:id="1" w:name="_Hlk145248633"/>
      <w:bookmarkEnd w:id="1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8+18+18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bookmarkStart w:id="2" w:name="_Hlk145248633"/>
      <w:bookmarkEnd w:id="2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5+15+15+15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Заполните пропус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0 мм = … 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 дм 6 см = … 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еши задачу, запиши от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пруду плавали 12 лебедей, а уток – на 3 меньше. Сколько уток плавало в пруд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 Запиши подробное решение и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одной корзине 36 лимонов, а в другой 20 лимонов. Продали 50 лимонов. Сколько лимонов остало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: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3" w:name="_Hlk145251058"/>
      <w:bookmarkEnd w:id="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Запиши числа цифрам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Шестьдесят два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ридцать пять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Вычисли и запиши результа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89+6 =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87 – 28 =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Вычисли и запиши результа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4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3 =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1:7 = _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ычисли и запиши результ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0-(18+2) =   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34+16)-20 = 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Замени сложение умноже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3+13+13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1+11+11+11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Заполните пропус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60 мм = … 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7 дм 3 см = … 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Реши задачу, запиши отв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лугу паслось 12 коров, а овец - на 3 больше. Сколько овец паслось на луг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 Запиши подробное решение и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ля праздничного концерта в честь дня Победы ребята надули 38 красных и 42 синих шара. После того, как ребята украсили концертный зал, осталось 20 шаров для поздравления ветеранов. Сколько шаров ушло на украшение з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шение: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ет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WWHeading1"/>
        <w:ind w:left="3492" w:right="1920" w:hanging="143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ОТВЕ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62,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95, 5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12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30, 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18*3, 15*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4 см, 36 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твет: 9 ут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 Решение: 36+20-50=16 (л) Ответ: осталось 16 лим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53, 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87, 4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15,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10, 4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13*3, 11*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6 см, 73 с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твет: 15 овец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 Решение: 38+42-20=60 (л) Ответ: повесили 60 ша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exact" w:line="295" w:before="0" w:after="0"/>
      <w:ind w:left="592" w:hanging="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832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i/>
      <w:iCs/>
      <w:w w:val="100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iCs/>
      <w:w w:val="100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C23">
    <w:name w:val="c23"/>
    <w:basedOn w:val="Style10"/>
    <w:qFormat/>
    <w:rPr/>
  </w:style>
  <w:style w:type="character" w:styleId="C25">
    <w:name w:val="c25"/>
    <w:basedOn w:val="Style10"/>
    <w:qFormat/>
    <w:rPr/>
  </w:style>
  <w:style w:type="character" w:styleId="C5">
    <w:name w:val="c5"/>
    <w:basedOn w:val="Style10"/>
    <w:qFormat/>
    <w:rPr/>
  </w:style>
  <w:style w:type="character" w:styleId="C6">
    <w:name w:val="c6"/>
    <w:basedOn w:val="Style10"/>
    <w:qFormat/>
    <w:rPr/>
  </w:style>
  <w:style w:type="character" w:styleId="C12">
    <w:name w:val="c12"/>
    <w:basedOn w:val="Style10"/>
    <w:qFormat/>
    <w:rPr/>
  </w:style>
  <w:style w:type="character" w:styleId="C32">
    <w:name w:val="c32"/>
    <w:basedOn w:val="Style10"/>
    <w:qFormat/>
    <w:rPr/>
  </w:style>
  <w:style w:type="character" w:styleId="C7">
    <w:name w:val="c7"/>
    <w:basedOn w:val="Style10"/>
    <w:qFormat/>
    <w:rPr/>
  </w:style>
  <w:style w:type="character" w:styleId="C1">
    <w:name w:val="c1"/>
    <w:basedOn w:val="Style10"/>
    <w:qFormat/>
    <w:rPr/>
  </w:style>
  <w:style w:type="character" w:styleId="C22">
    <w:name w:val="c22"/>
    <w:basedOn w:val="Style10"/>
    <w:qFormat/>
    <w:rPr/>
  </w:style>
  <w:style w:type="character" w:styleId="C2">
    <w:name w:val="c2"/>
    <w:basedOn w:val="Style10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InternetLink">
    <w:name w:val="Hyperlink"/>
    <w:rPr>
      <w:color w:val="0000FF"/>
      <w:u w:val="single"/>
    </w:rPr>
  </w:style>
  <w:style w:type="character" w:styleId="Ifree">
    <w:name w:val="ifree"/>
    <w:basedOn w:val="Style10"/>
    <w:qFormat/>
    <w:rPr/>
  </w:style>
  <w:style w:type="character" w:styleId="1e10j">
    <w:name w:val="_1e10j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117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1" w:after="0"/>
      <w:ind w:left="592" w:hanging="0"/>
      <w:outlineLvl w:val="3"/>
    </w:pPr>
    <w:rPr>
      <w:rFonts w:ascii="Times New Roman" w:hAnsi="Times New Roman" w:eastAsia="Times New Roman" w:cs="Times New Roman"/>
      <w:sz w:val="26"/>
      <w:szCs w:val="2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7:28:00Z</dcterms:created>
  <dc:creator>Бурдина Наталья Сергеевна</dc:creator>
  <dc:description/>
  <cp:keywords/>
  <dc:language>en-US</dc:language>
  <cp:lastModifiedBy>Бурдина Наталья Сергеевна</cp:lastModifiedBy>
  <dcterms:modified xsi:type="dcterms:W3CDTF">2023-09-17T13:43:00Z</dcterms:modified>
  <cp:revision>39</cp:revision>
  <dc:subject/>
  <dc:title/>
</cp:coreProperties>
</file>